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172-1/2017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január 26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/>
      </w:pPr>
      <w:r>
        <w:rPr>
          <w:rFonts w:eastAsia="Times New Roman" w:cs="Arial" w:ascii="Arial" w:hAnsi="Arial"/>
          <w:b/>
          <w:bCs/>
          <w:iCs/>
          <w:lang w:eastAsia="hu-HU"/>
        </w:rPr>
        <w:t xml:space="preserve">A Képviselő-testülettől a polgármesterre átruházott </w:t>
      </w:r>
      <w:r>
        <w:rPr/>
        <w:t>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972"/>
        <w:gridCol w:w="41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</w:rPr>
              <w:t xml:space="preserve">2016. november 17.-2017. január 13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 adományozásá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re történt temetkezés esetén az elhalt házastárs rátemetésének engedélyezésé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6. évben közterület használatáért </w:t>
            </w:r>
            <w:r>
              <w:rPr>
                <w:rFonts w:cs="Arial" w:ascii="Arial" w:hAnsi="Arial"/>
                <w:b/>
              </w:rPr>
              <w:t xml:space="preserve">20.292.355 Ft </w:t>
            </w:r>
            <w:r>
              <w:rPr>
                <w:rFonts w:cs="Arial" w:ascii="Arial" w:hAnsi="Arial"/>
                <w:b/>
                <w:bCs/>
              </w:rPr>
              <w:t xml:space="preserve">bevételhez jut az Önkormányzat </w:t>
            </w:r>
            <w:r>
              <w:rPr>
                <w:rFonts w:cs="Arial" w:ascii="Arial" w:hAnsi="Arial"/>
                <w:b/>
              </w:rPr>
              <w:t xml:space="preserve">122 </w:t>
            </w:r>
            <w:r>
              <w:rPr>
                <w:rFonts w:cs="Arial" w:ascii="Arial" w:hAnsi="Arial"/>
                <w:b/>
                <w:bCs/>
              </w:rPr>
              <w:t>db kiadott engedély ut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 xml:space="preserve">2016. január 1-től összesen a beszámoló elkészülésének időpontjáig </w:t>
            </w:r>
            <w:r>
              <w:rPr>
                <w:rFonts w:cs="Arial" w:ascii="Arial" w:hAnsi="Arial"/>
                <w:b/>
              </w:rPr>
              <w:t>19.755.607 Ft</w:t>
            </w:r>
            <w:r>
              <w:rPr>
                <w:rFonts w:cs="Arial" w:ascii="Arial" w:hAnsi="Arial"/>
                <w:b/>
                <w:bCs/>
              </w:rPr>
              <w:t xml:space="preserve"> került befizetés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7. fenti időszakában </w:t>
            </w:r>
            <w:r>
              <w:rPr>
                <w:rFonts w:cs="Arial" w:ascii="Arial" w:hAnsi="Arial"/>
                <w:b/>
              </w:rPr>
              <w:t xml:space="preserve">58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Az 58 db közterület-használati engedélyért </w:t>
            </w:r>
            <w:r>
              <w:rPr>
                <w:rFonts w:cs="Arial" w:ascii="Arial" w:hAnsi="Arial"/>
                <w:b/>
              </w:rPr>
              <w:t xml:space="preserve">12.752.437 Ft bevételhez jut az Önkormányza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 beszámoló elkészültéig 2.146.072 Ft került befizetésre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4 fő- 194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7 fő- 265 7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fő- 24 225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3 fő- 67 62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5 fő- 135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3 háztartás- 65 m</w:t>
            </w:r>
            <w:r>
              <w:rPr>
                <w:rFonts w:eastAsia="Times New Roman" w:cs="Arial" w:ascii="Arial" w:hAnsi="Arial"/>
                <w:b/>
                <w:vertAlign w:val="superscript"/>
                <w:lang w:eastAsia="hu-HU"/>
              </w:rPr>
              <w:t>3</w:t>
            </w:r>
            <w:r>
              <w:rPr>
                <w:rFonts w:eastAsia="Times New Roman" w:cs="Arial" w:ascii="Arial" w:hAnsi="Arial"/>
                <w:b/>
                <w:lang w:eastAsia="hu-HU"/>
              </w:rPr>
              <w:t xml:space="preserve"> (ebből polgármesteri keretből 33 m</w:t>
            </w:r>
            <w:r>
              <w:rPr>
                <w:rFonts w:eastAsia="Times New Roman" w:cs="Arial" w:ascii="Arial" w:hAnsi="Arial"/>
                <w:b/>
                <w:vertAlign w:val="superscript"/>
                <w:lang w:eastAsia="hu-HU"/>
              </w:rPr>
              <w:t>3</w:t>
            </w:r>
            <w:r>
              <w:rPr>
                <w:rFonts w:eastAsia="Times New Roman" w:cs="Arial" w:ascii="Arial" w:hAnsi="Arial"/>
                <w:b/>
                <w:lang w:eastAsia="hu-HU"/>
              </w:rPr>
              <w:t>) saját költség 33m</w:t>
            </w:r>
            <w:r>
              <w:rPr>
                <w:rFonts w:eastAsia="Times New Roman" w:cs="Arial" w:ascii="Arial" w:hAnsi="Arial"/>
                <w:b/>
                <w:vertAlign w:val="superscript"/>
                <w:lang w:eastAsia="hu-HU"/>
              </w:rPr>
              <w:t>3</w:t>
            </w:r>
            <w:r>
              <w:rPr>
                <w:rFonts w:eastAsia="Times New Roman" w:cs="Arial" w:ascii="Arial" w:hAnsi="Arial"/>
                <w:b/>
                <w:lang w:eastAsia="hu-HU"/>
              </w:rPr>
              <w:t>: 649 605 Ft+ 162 500 Ft (összes szállítás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fő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0 d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Rosszcsont Alapítvány (1145 Budapest, Róna u. 138. III/2.) 300.000 Ft támogatást kapott orvosi leletek eredményeinek bemutatására alkalmas prezentációs eszközök beszerzési költségeire polgármesteri keret terhére. Polgármester úr az alapítvánnyal a támogatási szerződést 2016. december 20. napján írta alá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Hévíz, Zrínyi utca belterületi szakasza (99-179. hsz.) felújítási és építési engedélyezési, kivitelezési tervdokumentációjának elkészítése tárgyban a bíráló bizottság javaslata alapján Polgármester úr a Moriarty Mérnöki Tervező és Szolgáltató kft.-vel kötötte meg a tervezési szerződést 2016. december 13. n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Hévíz, Széchenyi utca rekonstrukciója beruházás tervdokumentáció elkészítése tárgyban a bíráló bizottság javaslata alapján Polgármester úr PANNONWAY Építő Kft.-vel (8900 Zalaegerszeg, Batsányi J. u. 9.) kötötte meg a tervezési szerződést 2016. december 22. n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Európa a Polgárokért program keretében Vita a négy uniós szabadság jövőjéről című EU3doms elnevezésű projekt nemzetközi projektmenedzsment ellátása tárgyban a bíráló bizottság javaslata alapján Polgármester úr Zsár Virág egyéni vállalkozóval (8086 Felcsút, Vereczkei köz 15.) kötötte meg a megbízási szerződést 2016. december 1. n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ópa a Polgárokért program keretében Vita a négy uniós szabadság jövőjéről című EU3doms elnevezésű projekt háttér-és záró tanulmányainak elkészítése tárgyban a bíráló bizottság javaslata alapján Polgármester úr Borsos Endre László egyéni vállalkozóval (1024 Budapest, Margit krt. 47-49. VI/5.) kötötte meg a megbízási szerződést 2016. december 1. n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ópa a Polgárokért program keretében Vita a négy uniós szabadság jövőjéről című EU3doms elnevezésű projekt rendezvényeinek szakmai koordinációja ellátása tárgyban a bíráló bizottság javaslata alapján Polgármester úr Mike Friderika egyéni vállalkozóval (9200 Mosonmagyaróvár, Terv u. 35.) kötötte meg a megbízási szerződést 2016. december 1. napjá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</w:rPr>
              <w:t>2016. november 17.-2017. január 13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8 db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22:00Z</dcterms:created>
  <dc:creator>bertalan.linda</dc:creator>
  <dc:description/>
  <cp:keywords/>
  <dc:language>en-US</dc:language>
  <cp:lastModifiedBy>Bertalan Linda</cp:lastModifiedBy>
  <cp:lastPrinted>2015-10-02T10:51:00Z</cp:lastPrinted>
  <dcterms:modified xsi:type="dcterms:W3CDTF">2017-01-19T11:13:00Z</dcterms:modified>
  <cp:revision>3</cp:revision>
  <dc:subject/>
  <dc:title/>
</cp:coreProperties>
</file>